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Tristan Bates</w:t>
      </w:r>
    </w:p>
    <w:p>
      <w:pPr>
        <w:pStyle w:val="Normal"/>
        <w:ind w:firstLine="720"/>
        <w:jc w:val="right"/>
        <w:rPr/>
      </w:pPr>
      <w:r>
        <w:rPr/>
        <w:t>Practicum Dr Ward Block 1</w:t>
      </w:r>
    </w:p>
    <w:p>
      <w:pPr>
        <w:pStyle w:val="Normal"/>
        <w:ind w:firstLine="720"/>
        <w:jc w:val="right"/>
        <w:rPr/>
      </w:pPr>
      <w:r>
        <w:rPr/>
        <w:t>MI Chapter 8</w:t>
      </w:r>
    </w:p>
    <w:p>
      <w:pPr>
        <w:pStyle w:val="Normal"/>
        <w:ind w:firstLine="720"/>
        <w:jc w:val="right"/>
        <w:rPr/>
      </w:pPr>
      <w:r>
        <w:rPr/>
      </w:r>
    </w:p>
    <w:p>
      <w:pPr>
        <w:pStyle w:val="Normal"/>
        <w:ind w:firstLine="720"/>
        <w:rPr/>
      </w:pPr>
      <w:r>
        <w:rPr/>
        <w:tab/>
        <w:t>This chapter is about how to keep a classroom under control using the idea of multiple intelligences. While the theory of multiple intelligences is not necessarily a classroom managing devise, the concepts used in it can be employed as one. The chapter gives examples on how to quiet a noisy class by using different intelligences. Using a linguistic approach would be by writing “Silence Please” on the board or you could use a kinesthetic approach, which would be putting your finger to your lips or by raising your hand. Next this chapter looks at different ways to make a transition easier. One really good way of doing this is by using music. You can play certain pieces of music to mean different things and this will help facilitate the movement. This chapter also gives example of how to make your class rules understood by using the theory of multiple intelligences. You can write the rules down on the board, refer to them by numbers, or you can use graphics to depict the rules. When forming groups you can also use the theory of multiple intelligences. You can have your students pick groups by what they are wearing (spatial), have them hop on one foot and have them pick other students hopping on the same foot (physical), or you could have them hold up fingers and pick other students that are holding up fingers that add to a certain number (logical). The last part of the chapter is about how to deal with individual students using the same sort of ideas discussed above.</w:t>
      </w:r>
    </w:p>
    <w:p>
      <w:pPr>
        <w:pStyle w:val="Normal"/>
        <w:rPr/>
      </w:pPr>
      <w:r>
        <w:rPr/>
        <w:t>At first I really liked this chapter because it listed out ways to keep classrooms and students under control. I thought that there were some very interesting ideas. I want to try some of the ideas to keep a classroom under control. I thought that the idea of using physical intelligence to be really cool because I remember some of my past teachers that used it. One of my high school teachers was very physical and he would run around the class. To keep us in check he would run around and tell us individually to be quiet. I think it worked because it was so non-traditional and as students we thought it was interesting so we paid atten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1:00Z</dcterms:created>
  <dc:creator>UMF</dc:creator>
  <dc:description/>
  <cp:keywords/>
  <dc:language>en-US</dc:language>
  <cp:lastModifiedBy>UMF</cp:lastModifiedBy>
  <dcterms:modified xsi:type="dcterms:W3CDTF">2008-05-05T22:13:00Z</dcterms:modified>
  <cp:revision>1</cp:revision>
  <dc:subject/>
  <dc:title>Tristan Bates</dc:title>
</cp:coreProperties>
</file>